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зменение рекламы в телепрограммах,    телепередачах и детских радиопередач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рловское УФАС России сообщает,    что 3    августа Президент подписал Федеральный закон «О внесении изменений в статьи 14    и</w:t>
      </w:r>
      <w:r>
        <w:rPr>
          <w:rFonts w:ascii="Times New Roman" w:hAnsi="Times New Roman"/>
          <w:sz w:val="24"/>
        </w:rPr>
        <w:t xml:space="preserve">㺏 </w:t>
      </w:r>
      <w:r>
        <w:rPr>
          <w:rFonts w:ascii="Times New Roman" w:hAnsi="Times New Roman"/>
          <w:sz w:val="24"/>
        </w:rPr>
        <w:t>Федерального закона «О рекламе»</w:t>
        <w:br/>
        <w:t>Указанным Федеральным законом в закон «О рекламе» вносятся отдельные изменения,    касающиеся рекламы в телепрограммах и телепередачах,    а также в детских радиопередачах.</w:t>
        <w:br/>
        <w:t>В соответствии с Федеральным законом общая продолжительность распространяемой в телепрограмме рекламы,    прерывания телепрограммы рекламой и совмещения рекламы с телепрограммой способом «бегущей строки» или иным способом её наложения на кадр телепрограммы не может превышать двадцать процентов времени вещания в течение часа и пятнадцать процентов времени вещания в течение суток.    Данное ограничение применяется с учётом особенностей,    установленных для телеканалов,    которые в соответствии с лицензией на вещание распространяются на территориях менее чем половины субъектов Российской Федерации.</w:t>
        <w:br/>
        <w:t>Кроме того,    Федеральным законом уточняется,    что в детских телепередачах и радиопередачах не допускается распространение рекламы отдельных видов товаров,    особенности рекламы которых установлены главой 3    Федерального закона «О рекламе».    Данное ограничение не распространяется на спонсорскую рекламу,    за исключением спонсорской рекламы алкогольной продукции,    продукции военного назначения и оружия,    основанных на риске игр,    пари,    услуг по заключению договоров ренты,    в том числе договора пожизненного содержания с иждивением,    деятельности медиаторов по обеспечению проведения процедуры медиа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07    11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