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оставил в силе решение Орловского УФАС в отношении Россельхозбанк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Орловской области отказал АО «Россельхозбанк» в удовлетворении заявленных требований об отмене решения Орловского УФАС России.</w:t>
        <w:br/>
        <w:t>Решением управления реклама банка была признана ненадлежащей,    поскольку приводила к искажению смысла и способствовала введению в заблуждение потребителей,    имеющих намерение воспользоваться рекламируемой услугой.</w:t>
        <w:br/>
        <w:t>В своей рекламе,    банк умолчал о части условий,    которые влияли на сумму расходов и доходов по карте тарифного плана «Пенсионный».</w:t>
        <w:br/>
        <w:t>В рекламе финансовых услуг Россельхозбанка указывалась процентная ставка по тарифному плану «Пенсионный» – «Пенсионная карта»,    на остаток средств на счете пенсионной карты -    до 7%    годовых.    Однако,    в ходе рассмотрения дела,    управлением было установлено,    что в указанной рекламе отсутствовала существенная информация об условиях,    влияющих на сумму доходов,    а именно:    порядок начисления процентов на остаток денежных средств на счете карты,    начисление основных процентов,    начисление дополнительных процентов и др.,    а также информация об условиях,    влияющих на сумму расходов,    а именно:  размере комиссии за обслуживание карты,    размере комиссии за обслуживание счета,    при условии отсутствия операций по счету более одного года и др.</w:t>
        <w:br/>
        <w:t>Комиссия управления вынесла решение о признании рекламы Россельхозбанка ненадлежащей,    однако общество не согласилось с позицией Орловского УФАС России и обжаловало решение в суд.</w:t>
        <w:br/>
        <w:t>Кроме того,     за допущенное нарушение,    Орловское УФАС России привлекло АО «РоссельхозБанк» к административной ответственности в виде штрафа в размере 100    тысяч рублей,    а также должностное лицо банка на сумму 4    тысячи рублей.</w:t>
        <w:br/>
        <w:t>3    сентября,    Арбитражный суд Орловской области,    рассмотрев материалы дела,    отказал банку в удовлетворении заявленных требований и оставил в силе решение управления.</w:t>
        <w:br/>
        <w:t>Вопрос о законности привлечения банка к административной ответственности также рассматривается в судебном порядке.    О результатах рассмотрения дела управление сообщит дополнитель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04    06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