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итнес клуб не смог доказать,    что он лучший в Орл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рловское УФАС России признало ненадлежащей рекламу фитнес центра,    за слоган «лучший фитнес в Орле!»</w:t>
        <w:br/>
        <w:t>В адрес управления поступило заявление физического лица о распространении рекламы фитнес клуба в социальной сети «ВКонтакте»,    содержащей признаки нарушения закона о рекламе.    В ходе проверки фактов изложенных в заявлении,    сотрудниками управления была подтверждена указанная информация и было возбуждено дело.</w:t>
        <w:br/>
        <w:t>В соответствии с законом о рекламе недостоверной признается реклама,    которая содержит не соответствующие действительности сведения,    в том числе о преимуществах рекламируемого товара перед находящимися в обороте товарами,    которые произведены другими изготовителями или реализуются другими продавцами.</w:t>
        <w:br/>
        <w:t>В ходе рассмотрения дела,    комиссией управления было установлено,    что в  указанной  рекламе отсутствует конкретный критерий,    по которому осуществлялось сравнение фитнес клуба и услуг им оказываемых с иными организациями осуществляющими аналогичную деятельность в городе Орле,  и который имеет объективное подтверждение.</w:t>
        <w:br/>
        <w:t>На основании указанных фактов комиссия управления признала распространяемую рекламу ненадлежащей,    однако предписание компании не выдавалось,    поскольку нарушение было устранено во время рассмотрения дела.</w:t>
        <w:br/>
        <w:t>Вместе с тем,    материалы дела будут переданы уполномоченному должностному лицу Орловского УФАС России для возбуждения дела об административном правонарушении,    предусмотренном статьей 14.3    КоАП РФ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1-13    13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