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услуг по написанию дипломов под запрет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рловское УФАС России сообщает,    что в статью 7    закона о рекламе внесены изменения.</w:t>
        <w:br/>
        <w:t>С 11    ноября текущего года статья 7    закона о рекламе дополнилась новым  пунктом 10,    устанавливающим запрет рекламы услуг по подготовке и написанию выпускных квалификационных работ,    научных докладов об основных результатах подготовленных научно-квалификационных работ (диссертаций)    и иных работ,    предусмотренных государственной системой научной аттестации или необходимых для прохождения обучающимися промежуточной или итоговой аттестации.</w:t>
        <w:br/>
        <w:t>Таким образом,    теперь не допускается реклама услуг по подготовке и написанию:</w:t>
        <w:br/>
        <w:t>-    выпускных квалификационных работ;</w:t>
        <w:br/>
        <w:t>-    диссертаций;</w:t>
        <w:br/>
        <w:t>-    иных работ,    предусмотренных государственной системой научной аттестации или необходимых для прохождения обучающимися промежуточной или итоговой аттестации.</w:t>
        <w:br/>
        <w:t>Ответственность за нарушение данной нормы закона предусмотрена,    как для рекламодателя,    так и для рекламораспространителя.</w:t>
        <w:br/>
        <w:t> </w:t>
        <w:br/>
        <w:t>Понятие выпускной квалификационной работы содержится в Приказе Минобрнауки России от 29.06.2015     «Об утверждении Порядка проведения государственной итоговой аттестации по образовательным программам высшего образования -    программам бакалавриата,    программам специалитета и программам магистратуры».</w:t>
        <w:br/>
        <w:t>Согласно пункту 12    указанного Приказа выпускная квалификационная работа представляет собой выполненную обучающимся (несколькими обучающимися совместно)    работу,    демонстрирующую уровень подготовленности выпускника к самостоятельной профессиональной деятельности.</w:t>
        <w:br/>
        <w:t>По смыслу пункта 9    Постановления Правительства РФ от 24.09.2013    № 842    «О порядке присуждения ученых степеней» диссертация на соискание ученой степени доктора наук -    научно-квалификационная работа,    в которой на основании выполненных автором исследований разработаны теоретические положения,    совокупность которых можно квалифицировать как научное достижение,    либо решена научная проблема,    имеющая важное политическое,    социально-экономическое,    культурное или хозяйственное значение,    либо изложены новые научно обоснованные технические,    технологические или иные решения,    внедрение которых вносит значительный вклад в развитие стран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20    12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