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Публичные обсуждения Орловского УФАС России за 1-ое полугодия 2020    года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5    июня 2020    г.  Орловское УФАС России организовало и провело публичные обсуждения результатов правоприменительной практики за 1-ое полугодие 2020    года под председательством заместитель руководителя Управления Сергея Бочкова в режиме онлайн-трансляции.     </w:t>
        <w:br/>
        <w:t>Публичные обсуждения были посвящены правоприменительной практике Орловского УФАС России в сфере антимонопольного законодательства,    законодательства о рекламе и законодательства о государственных закупках на территории региона за 1-ое полугодие 2020    года.</w:t>
        <w:br/>
        <w:t>В своем выступлении Сергей Бочков отметил,    что публичные обсуждения будут посвящены прошедшему кварталу текущего года работы и специфики Управления,    а также определением основных направлений деятельности Орловского УФАС России,    с учетом сложившейся ситуации в стране.</w:t>
        <w:br/>
        <w:t>Начальник отдела антимонопольного контроля товарных и финансовых рынков Управления Федеральной антимонопольной службы по Орловской области Любовь Бубенцова в своем выступлении осветила вопросы,    касающиеся антимонопольного контроля на товарных и финансовых рынках,    а также в области торговой деятельности,    привела наиболее интересные примеры   дел и заявлений,    рассмотренных управлением за отчетный период.</w:t>
        <w:br/>
        <w:t>Информацию по работе Управления по контролю за соблюдением законодательства о рекламе,    недобросовестной конкуренции,    естественных монополий   осветила заместитель руководителя-начальник отдела естественных монополий и рекламы Елена Гришунова,    приведя ряд статистических данных и наиболее актуальные примеры из правоприменительной практики Орловского УФАС России по данному направлению деятельности.</w:t>
        <w:br/>
        <w:t>Правоприменительную практику управления в сфере контроля законодательства о государственных закупках и антимонопольного контроля органов власти осветил Сергей Бочков.    Он привел примеры основных нарушений,    выявляемых сотрудниками Орловского УФАС России,    в ходе рассмотрения жалоб,    а также осветил проблемные вопросы действующего законодательства в сфере закупок,    с которыми управлению приходится сталкиваться при рассмотрении заявлений,    жалоб и дел об административных правонарушениях.</w:t>
        <w:br/>
        <w:t> На все поступившие в ходе онлайн-    трансляции вопросы будут подготовлены ответы и размещены на сайте Орловского УФАС России в разделе «публичные обсуждения».</w:t>
        <w:br/>
        <w:t>Данное мероприятие записывалось в видео-режиме.    Трансляция видео в скором времени будет доступна на официальном канале Орловского УФАС России в сети «Интернет» на портале YouTube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6-26    05:5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