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клама пива на холодильных оборудованиях на особом контроле у Орловского УФАС Росс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br/>
        <w:t>В период с 28    марта 2011    года по 27апреля 2011    года,    Орловским УФАС России,    была проведена выездная проверка по соблюдению требований Федерального закона от 13.03.2006    г.    № 38-ФЗ «О рекламе» хозяйствующими субъектами и индивидуальными предпринимателями,    осуществляющими свою деятельность в сфере размещения наружной рекламы на территории г.    Орла,    а также распространяющими наружную рекламную информацию.</w:t>
        <w:br/>
        <w:t>В ходе проверки было установлено,    что на улице Рощинская,    д.5    расположен торговый павильон,    в котором торговую деятельность осуществляет ООО «Аквилон» (г.    Орел,    ул.    1-я Курская,    210).</w:t>
        <w:br/>
        <w:t>Около торгового павильона было,    установлено холодильное оборудование,    на котором размещалась рекламная информация «Клинское,    светлое» и «Сибирская корона».</w:t>
        <w:br/>
        <w:t>На другой холодильной установке имелась надпись «Балтика».</w:t>
        <w:br/>
        <w:t>Согласно пункту 3    статьи 22    Закона «О рекламе»,    реклама пива и напитков,    изготавливаемых на его основе,    в каждом случае должна сопровождаться предупреждением о вреде чрезмерного потребления пива и напитков,    изготавливаемых на его основе,    и составлять не менее чем десять процентов рекламной площади (пространства).</w:t>
        <w:br/>
        <w:t>Информация о вреде чрезмерного употребления пива и напитков,    изготавливаемых на его основе на холодильных оборудованиях,    отсутствовала.</w:t>
        <w:br/>
        <w:t>20.05.2011    года по признакам нарушения части 3    статьи 22    ФЗ «О рекламе» в отношении «Аквилон» (далее -    Общество)    было возбуждено дело № 125-11/04РЗ.</w:t>
        <w:br/>
        <w:t>В ходе рассмотрения дела,    факт нарушения части 3    статьи 22    Закона о рекламе,    со стороны ООО «Аквилон» Комиссией был установлен.</w:t>
        <w:br/>
        <w:t>Предписание Обществу не выдавалось,    так как нарушение устранено в добровольном порядке.</w:t>
        <w:br/>
        <w:t>Вопрос об административной ответственности в отношении ООО «Аквилон» за нарушение законодательства РФ о рекламе,    будет рассмотрен в порядке,    установленным Кодексом Российской Федерации об административных правонарушениях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1-07-06    10:0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