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-14/03АЗЖ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10    13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