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center"/>
        <w:rPr/>
      </w:pPr>
      <w:r>
        <w:rPr>
          <w:rFonts w:ascii="Times New Roman" w:hAnsi="Times New Roman"/>
          <w:b/>
          <w:sz w:val="28"/>
        </w:rPr>
        <w:t>Орловское УФАС совместно со Следственным комитетом обсудили проблемы в сфере закупок</w:t>
      </w:r>
      <w:r>
        <w:rPr>
          <w:rFonts w:ascii="Times New Roman" w:hAnsi="Times New Roman"/>
          <w:b w:val="false"/>
          <w:sz w:val="28"/>
        </w:rPr>
        <w:br/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>28    июня 2017    года состоялось совместное заседание Общественного Cовета при следственном управлении Следственного комитета Российской Федерации по Орловской области,    в котором приняла участие заместитель руководителя Орловского УФАС России – Ирина Солдатенкова.</w:t>
        <w:br/>
        <w:t>В ходе заседания Совета присутствующие обсудили проблемы  выявления преступлений,    совершаемых при проведении государственных закупок,    а также рассмотрели вопрос о принятии профилактических мер по выявлению,    пресечению и раскрытию преступлений в сфере автострахования.</w:t>
        <w:br/>
        <w:t>По  результатам заседания было принято решение разработать методы повышения эффективности осуществления закупок для обеспечения государственных нужд региона,    проводить более активную информационно-пропагандистскую компанию направленную на борьбу с коррупционными проявлениями,    а также наладить более тесное и конструктивное взаимодействие управления Следственного комитета Российской Федерации по Орловской области и Орловского УФАС России  в данной сфере.</w:t>
        <w:br/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b/>
          <w:sz w:val="24"/>
        </w:rPr>
        <w:t>2017-06-29    08:42:00</w:t>
      </w:r>
    </w:p>
    <w:sectPr>
      <w:type w:val="nextPage"/>
      <w:pgSz w:w="11906" w:h="16443"/>
      <w:pgMar w:left="1701" w:right="1701" w:gutter="0" w:header="0" w:top="567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